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000" cy="882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3350" cy="882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1418" w:footer="7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Uitnodigingen aan Prins Hendrik en de Koningin Moeder  Emma voor de Radiografische Tentoonstelling in 19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Koningin Wilhelmina, Prins Hendrik en Koningin-Moeder Emma bezoeken deze tentoonstelling op 19 maart 1918.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57:00Z</dcterms:created>
  <dc:creator>p.de.boer</dc:creator>
  <dc:description/>
  <dc:language>en-US</dc:language>
  <cp:lastModifiedBy>p.de.boer</cp:lastModifiedBy>
  <dcterms:modified xsi:type="dcterms:W3CDTF">2004-03-18T19:10:00Z</dcterms:modified>
  <cp:revision>1</cp:revision>
  <dc:subject/>
  <dc:title> </dc:title>
</cp:coreProperties>
</file>